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Приложение №2-1-3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rPr>
          <w:rFonts w:ascii="Arial;Times New Roman" w:hAnsi="Arial;Times New Roman" w:cs="Arial;Times New Roman"/>
          <w:b/>
          <w:b/>
          <w:sz w:val="28"/>
          <w:szCs w:val="28"/>
          <w:lang w:eastAsia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keepNext w:val="false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ing1"/>
        <w:keepNext w:val="false"/>
        <w:spacing w:before="24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ПОРУЧЕНИЕ </w:t>
      </w:r>
    </w:p>
    <w:p>
      <w:pPr>
        <w:pStyle w:val="Heading1"/>
        <w:keepNext w:val="false"/>
        <w:spacing w:before="0" w:after="200"/>
        <w:rPr>
          <w:rFonts w:ascii="Arial;Times New Roman" w:hAnsi="Arial;Times New Roman" w:cs="Arial;Times New Roman"/>
          <w:b/>
          <w:b/>
          <w:szCs w:val="24"/>
          <w:lang w:val="en-US"/>
        </w:rPr>
      </w:pPr>
      <w:r>
        <w:rPr>
          <w:rFonts w:cs="Arial;Times New Roman" w:ascii="Arial;Times New Roman" w:hAnsi="Arial;Times New Roman"/>
          <w:b/>
          <w:szCs w:val="24"/>
          <w:lang w:val="en-US"/>
        </w:rPr>
        <w:t>на отмену Поручения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170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2"/>
              </w:rPr>
              <w:t>ДАТА ЗАПОЛНЕНИЯ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;Times New Roman" w:hAnsi="Arial;Times New Roman" w:eastAsia="Times New Roman;Times New Roman" w:cs="Arial;Times New Roman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</w:rPr>
              <w:t>«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</w:rPr>
              <w:t xml:space="preserve">»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</w:rPr>
              <w:t xml:space="preserve"> 20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val="en-US"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  <w:t>КЛИЕНТ (ДЕПОНЕНТ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;Times New Roman" w:hAnsi="Arial;Times New Roman" w:eastAsia="Times New Roman;Times New Roman" w:cs="Arial;Times New Roman"/>
                <w:lang w:val="en-US" w:eastAsia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  <w:t>ИНИЦИАТОР ОПЕ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;Times New Roman" w:hAnsi="Arial;Times New Roman" w:eastAsia="Times New Roman;Times New Roman" w:cs="Arial;Times New Roman"/>
                <w:lang w:val="en-US"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  <w:t>НОМЕР СЧЕТА ДЕПО/ТРАНЗИТНОГО СЧЕТА ДЕПО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  <w:t>ТИП ДЕПОЗИТАРНОЙ ОПЕР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</w:rPr>
              <w:t>Отмена поручения</w:t>
            </w: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  <w:t>РЕКВИЗИТЫ  ОТМЕНЯЕМОГО ПОРУЧЕНИЯ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</w:rPr>
              <w:t xml:space="preserve">номер поручения Клиента (Депонента)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eastAsia="ru-RU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;Times New Roman" w:hAnsi="Arial;Times New Roman" w:eastAsia="Times New Roman;Times New Roman" w:cs="Arial;Times New Roman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</w:rPr>
              <w:t>дата поручения Клиента (Депонента) «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</w:rPr>
              <w:t xml:space="preserve"> г.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120" w:after="0"/>
              <w:rPr>
                <w:rFonts w:ascii="Arial;Times New Roman" w:hAnsi="Arial;Times New Roman" w:eastAsia="Times New Roman;Times New Roman" w:cs="Arial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  <w:t xml:space="preserve">ОСНОВАНИЕ ОПЕРАЦИИ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 xml:space="preserve">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" w:hRule="atLeast"/>
        </w:trPr>
        <w:tc>
          <w:tcPr>
            <w:tcW w:w="978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______  (__________________________)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7:00Z</dcterms:modified>
  <cp:revision>3</cp:revision>
  <dc:subject/>
  <dc:title/>
</cp:coreProperties>
</file>